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re have been many times that I’ve been hurtful, I’m sure; some I know about and some I don’t.  One time, when I was in college, I was going out with a guy and he was very sweet. He was very nice, but after I slept with him, I didn’t want to sleep with him anymore.  He was very unappealing in bed.  I just kind of withdrew from him.  I wasn’t gonna tell him, “I can’t stand you in bed.”  I just didn’t want to say anything.  He was perplexed and hurt.  I just couldn’t give him an honest answer.  I couldn’t give him an answer at all.  I just kind of dropkicked him.  That was hurtful.  It wasn’t nice but I just didn’t want to be around him anymore.  It was superficial and unfriendly and bitchy and all that. I did it and that was hurtful.  He wasn’t interesting, either, come to think of it, but it doesn’t make it okay that I was so dismissive and disrespectful of him and his feelings.  The way I did that, it was bad behavior and it was hurtful.  I don’t like that behavi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20:37:00Z</dcterms:created>
  <dc:creator>Subject Account</dc:creator>
  <dc:description/>
  <cp:keywords/>
  <dc:language>en-US</dc:language>
  <cp:lastModifiedBy>Subject Account</cp:lastModifiedBy>
  <dcterms:modified xsi:type="dcterms:W3CDTF">2005-07-21T20:37:00Z</dcterms:modified>
  <cp:revision>1</cp:revision>
  <dc:subject/>
  <dc:title>Memory 5676</dc:title>
</cp:coreProperties>
</file>